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441065" cy="859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06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FORMAZIONI PER LA REDAZIONE DELLE RECENSION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er la redazione dell’articolo che verrà pubblicato sul sito ESERCIZI DI STILE occorre seguire alcune regole che vi riporto qui di seguit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mpilare in tutte le sue parti la “Scheda per recensione” mantenendo rigorosamente la lunghezza dell’articolo entro le 4500 battute (compresi gli spazi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tilizzare un linguaggio idoneo e rispettoso, sia per il pubblico lettore che per l’autore e/o casa editrice. Le idee e le critiche possono essere espresse in molte maniere, evitando un linguaggio scurrile, offese o qualsiasi altro atteggiamento che possa ledere la dignità delle altre persone. </w:t>
      </w:r>
      <w:r>
        <w:rPr>
          <w:i/>
        </w:rPr>
        <w:t>Nel caso in cui la recensione non avesse le suddette caratteristiche non verrà pubblicat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viare insieme alla “Scheda per recensione” anche la copertina del libro recensito in formato digitale, una vostra foto (qualora voleste pubblicarla al fianco del vostro nome in articolo) e il collegamento/link alla vostra pagina web (sono accettati anche i social network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ella mail che invierete con il materiale da pubblicare dovrà esserci obbligatoriamente la dicitura: </w:t>
      </w:r>
      <w:r>
        <w:rPr>
          <w:i/>
        </w:rPr>
        <w:t>“Io sottoscritto autorizzo il sito ESERCIZI DI STILE www.gabrieleametrano.com alla pubblicazione del testo inviato. Dichiaro che la recensione inviata è inedita, libera da qualsiasi richiesta di diritto o pretesa economica. Mi dichiaro responsabile di qualsiasi controversia che possa nascere in riferimento al testo prima e dopo la sua pubblicazione. Accetto inoltre che il sito inserisca pubblicità o riferimenti a sponsor nella pagina in cui verrà pubblicato il mio articolo”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l libro oggetto del vostro articolo non dev’essere già stato recensito e/o pubblicato sul sito ESERCIZI DI STILE www.gabrieleametrano.com (a questo proposito si consiglia di prendere visione delle recensioni già pubblicate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scelta dei testi è libera, senza limiti di anno di edizione, genere o nazionalità. Si prega, però, prima di inviare un articolo di prendere accordi via m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materiale dovrà essere inviato a </w:t>
      </w:r>
      <w:r>
        <w:rPr>
          <w:i/>
        </w:rPr>
        <w:t>info@gabrieleametrano.c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SI RICORDA A TUTTI DI PRENDERE ACCORDI PER LA SCELTA DEI TESTI PRIMA DELL’INVIO DEL MATERIALE. PRESTATE INOLTRE ATTENZIONE AL PUNTO 4 DI QUESTE NOTE INFORMATIV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IMBORS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SERCIZI DI STILE / www.gabrieleametrano.com s’impegna a rimborsare per il lavoro svolto con un buono acquisto da spendere nei circuiti Ibs.it, Amazon.it e con gift card Busajo da utilizzare presso le librerie “Giunti Al Punto”. </w:t>
      </w:r>
    </w:p>
    <w:p>
      <w:pPr>
        <w:pStyle w:val="Normal"/>
        <w:jc w:val="both"/>
        <w:rPr/>
      </w:pPr>
      <w:r>
        <w:rPr/>
        <w:t xml:space="preserve">Il collaboratore riceverà un buono di euro 20 (venti) al raggiungimento di 4 articoli pubblicati. Se la collaborazione non raggiunge simile quantità di articoli non verrà dato nessun rimborso. Ad esempio: se il collaboratore invia e viene pubblicato con tre recensioni non ha diritto a rimborso; non appena invierà e pubblicherà la quarta recensione verrà rimborsato. </w:t>
      </w:r>
    </w:p>
    <w:p>
      <w:pPr>
        <w:pStyle w:val="Normal"/>
        <w:jc w:val="both"/>
        <w:rPr/>
      </w:pPr>
      <w:r>
        <w:rPr/>
        <w:t xml:space="preserve">La ricezione del rimborso avverrà tramite codice inviato via email (per i circuiti Ibs.it – Amazon.it) e per mezzo posta (per le gift card Busajo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er qualsiasi chiarimento potete scrivere a info@gabrieleametrano.com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7:11:00Z</dcterms:created>
  <dc:creator>Microsoft Office Mac 2004</dc:creator>
  <dc:description/>
  <cp:keywords/>
  <dc:language>en-US</dc:language>
  <cp:lastModifiedBy>Microsoft Office Mac 2004</cp:lastModifiedBy>
  <dcterms:modified xsi:type="dcterms:W3CDTF">2011-09-15T00:31:00Z</dcterms:modified>
  <cp:revision>3</cp:revision>
  <dc:subject/>
  <dc:title>INFORMAZIONI PER LA REDAZIONE DELLE RECENSIONI</dc:title>
</cp:coreProperties>
</file>